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18/19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ubliczne prawo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9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Jan Olsz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r hab. prof. UR Jan Olsze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  <w:t>Sposób zaliczenia: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-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  <w:t>Forma zaliczenia:</w:t>
      </w:r>
    </w:p>
    <w:p>
      <w:pPr>
        <w:pStyle w:val="Normal"/>
        <w:spacing w:lineRule="auto" w:line="240" w:before="0" w:after="0"/>
        <w:rPr>
          <w:rFonts w:eastAsia="Cambria"/>
        </w:rPr>
      </w:pPr>
      <w:r>
        <w:rPr>
          <w:rFonts w:eastAsia="Cambria"/>
        </w:rPr>
        <w:t>- zaliczenie pisemne,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  <w:t>Sposób zaliczenia przedmiotu:</w:t>
      </w:r>
    </w:p>
    <w:p>
      <w:pPr>
        <w:pStyle w:val="Normal"/>
        <w:spacing w:lineRule="auto" w:line="240" w:before="0" w:after="0"/>
        <w:rPr/>
      </w:pPr>
      <w:r>
        <w:rPr>
          <w:rFonts w:eastAsia="Cambria"/>
        </w:rPr>
        <w:t>- egzamin polega na udzieleniu pisemnej odpowiedzi na pytania opisowe.</w:t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 xml:space="preserve">Wskazana znajomość podstawowych zagadnień z zakresu prawa: gospodarczo publicznego, cywilnego, administracyjnego i postępowania administracyjnego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Wykład ma za zadan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zrozumienie zagadnień dotyczących ingerencji państwa w konkurencję jak i samą gospodark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zapoznanie się z najistotniejszymi zagadnieniami dotyczącymi konkurencji oraz instrumentami prawnymi służącymi jej realiz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poznanie regulacji prawnych, funkcji i zadań organów administracji publicznej </w:t>
              <w:br/>
              <w:t xml:space="preserve">w systemie ochrony konkurencji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EK</w:t>
            </w:r>
            <w:r>
              <w:rPr>
                <w:rFonts w:cs="Times New Roman" w:ascii="Times New Roman" w:hAnsi="Times New Roman"/>
                <w:smallCaps/>
              </w:rPr>
              <w:t xml:space="preserve"> (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  <w:i/>
                <w:smallCaps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  <w:smallCaps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definiuje podstawowe pojęcia publicznego prawa konkuren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a uporządkowaną wiedzę na temat prawa konkuren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WO1+++ K_W1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posiada umiejętności obserwowania, wyszukiwania </w:t>
              <w:br/>
              <w:t>i przetwarzania informacji nt. stosunków prawa gospodarczego przy użyciu różnych źródeł i ich interpreto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K_UO2++ K_O8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potrafi wykorzystywać i integrować wiedzę z zakresu prawa konkurencji w celu analizy złożonych problemów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3++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potrafi w sposób klarowny, spójny i precyzyjny wypowiadać się w mowie i na piśmie, posiada umiejętność konstruowania rozbudowanych ustnych </w:t>
              <w:br/>
              <w:t>i pisemnych uzasadnień na tematy dotyczące różnych zagadnień prawa konkuren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K_UO4+++ K_UO5+++ K_UO6+++ K_UO9+++ K_UO13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ma pogłębioną świadomość poziomu swojej wiedzy </w:t>
              <w:br/>
              <w:t>i umiejętności, rozumie potrzebę ciągłego rozwoju osobist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1+++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otrafi myśleć i działać w sposób przedsiębiorcz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8++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W1 - </w:t>
                  </w:r>
                  <w:r>
                    <w:rPr/>
                    <w:t>Ewolucyjny proces rozwoju publicznoprawnej ochrony konkurencji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1.1 Uwagi wstępn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1.2 Wpływ zmian ustroju gospodarczego na konkurencję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1.3 Ogólna charakterystyka ustawy z 1987 r., 1990 r. i 2007 r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2</w:t>
                  </w:r>
                  <w:r>
                    <w:rPr/>
                    <w:t xml:space="preserve"> - Cele ustawy o ochronie konkurencji i konsumentów </w:t>
                    <w:br/>
                    <w:t>i ważniejsze wyłącze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3</w:t>
                  </w:r>
                  <w:r>
                    <w:rPr/>
                    <w:t xml:space="preserve"> - Organizacja ochrony konkurencji  i konsument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3.1 Prezes Urzędu Ochrony Konkurencji i Konsument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3.2 Sąd ochrony konkurencji i konsument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3.3 Krajowa Rada Rzeczników Konsumentów. 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3.4 Rzecznik konsumentów i samorząd terytorialny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3.5 Specjalne uprawnienia procesowe Komisji Europejskiej </w:t>
                    <w:br/>
                    <w:t>i innych organów UE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4</w:t>
                  </w:r>
                  <w:r>
                    <w:rPr/>
                    <w:t xml:space="preserve"> - Prewencyjna ochrona konkurencji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4.1 Tworzenie programów rozwoju konkurencji przez Prezesa UDKIK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4.2 Prewencyjny nadzór nad koncentracją przedsiębiorc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4.3 Prewencyjna ochrona konkurencji poprzez informacje </w:t>
                    <w:br/>
                    <w:t xml:space="preserve">w Dzienniku Urzędowym Urzędu Ochrony Konkurencji </w:t>
                    <w:br/>
                    <w:t>i Konsumentów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 xml:space="preserve">W5 - </w:t>
                  </w:r>
                  <w:r>
                    <w:rPr/>
                    <w:t xml:space="preserve">Praktyki ograniczające konkurencję 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5.1 Zakaz porozumień ograniczających konkurencję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5.2 Wyłączenia bagateln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5.3 Wyłączenia grupow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5.4 Zakaz nadużywania pozycji dominującej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5.5 Decyzje w sprawach praktyk ograniczających konkurencję. 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6</w:t>
                  </w:r>
                  <w:r>
                    <w:rPr/>
                    <w:t xml:space="preserve"> - Zakaz praktyk naruszające zbiorowe interesy konsumentów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 xml:space="preserve">6.1 Pojęcie praktyk naruszających 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6.2 Decyzje w sprawach praktyk naruszających zbiorowe interesy konsumentów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7</w:t>
                  </w:r>
                  <w:r>
                    <w:rPr/>
                    <w:t xml:space="preserve"> - Postępowanie przed Prezesem UOKIK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1 Postępowanie wyjaśniając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2 Postępowanie antymonopolowe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3 Amicus Curiae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4 Postępowanie antymonopolowe w sprawach praktyk ograniczających konkurencję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5 Postępowania w sprawach koncentracji przedsiębiorst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6 Postępowanie w sprawach praktyk naruszających zbiorowe interesy konsumentów.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7.7 Odwołanie od decyzji Prezesa UOKIK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8</w:t>
                  </w:r>
                  <w:r>
                    <w:rPr/>
                    <w:t xml:space="preserve"> - Prawo pomocy publicznej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1 Geneza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2 Prawo wspólnotowe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3 Pojęcie pomocy państwa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4 Zakaz pomocy państwa</w:t>
                  </w:r>
                </w:p>
                <w:p>
                  <w:pPr>
                    <w:pStyle w:val="Bezodstpw"/>
                    <w:jc w:val="both"/>
                    <w:rPr/>
                  </w:pPr>
                  <w:r>
                    <w:rPr/>
                    <w:t>8.5 Postępowanie w sprawach dotyczących pomocy publiczn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jc w:val="both"/>
                    <w:rPr/>
                  </w:pPr>
                  <w:r>
                    <w:rPr>
                      <w:b/>
                    </w:rPr>
                    <w:t>W9</w:t>
                  </w:r>
                  <w:r>
                    <w:rPr/>
                    <w:t xml:space="preserve"> - Publicznoprawne instytucje w ustawie o zwalczaniu nieuczciwej konkurencji i ustawie o przeciwdziałaniu nieuczciwym praktykom rynkowym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wykład,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analiza i interpretacja tekstów źródłowych,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  <w:i/>
                <w:smallCap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</w:rPr>
            </w:pPr>
            <w:r>
              <w:rPr>
                <w:rFonts w:cs="Times New Roman" w:ascii="Times New Roman" w:hAnsi="Times New Roman"/>
                <w:smallCaps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/>
            </w:pPr>
            <w:r>
              <w:rPr>
                <w:sz w:val="18"/>
                <w:szCs w:val="18"/>
              </w:rPr>
              <w:t xml:space="preserve">EK_ 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nik pozytywny z egzaminu osiąga osoba, która udzieli odpowiedzi poprawnej na co najmniej połowę pytań podczas egzaminu pisemnego. Konkretne kryteria oceny zostaną uzależnione od liczby pytań występujących na egzamini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9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20"/>
                <w:szCs w:val="20"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/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 + 1  godz. = 34 godz., co odpowiada ok. 1 punktom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</w:rPr>
            </w:pPr>
            <w:r>
              <w:rPr>
                <w:rFonts w:eastAsia="Cambria" w:cs="Times New Roman" w:ascii="Times New Roman" w:hAnsi="Times New Roman"/>
                <w:b/>
              </w:rPr>
              <w:t>Literatura podstawowa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Kosikowski C.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 Polski i Unii Europejskiej</w:t>
            </w:r>
            <w:r>
              <w:rPr>
                <w:rFonts w:eastAsia="Cambria" w:cs="Times New Roman" w:ascii="Times New Roman" w:hAnsi="Times New Roman"/>
              </w:rPr>
              <w:t>, LexisNexis 2010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Olszewski J. (red.)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</w:t>
            </w:r>
            <w:r>
              <w:rPr>
                <w:rFonts w:eastAsia="Cambria" w:cs="Times New Roman" w:ascii="Times New Roman" w:hAnsi="Times New Roman"/>
              </w:rPr>
              <w:t>, C.H. Beck, Warszawa 2011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Olszewski J. (red.),  </w:t>
            </w:r>
            <w:r>
              <w:rPr>
                <w:rFonts w:eastAsia="Cambria" w:cs="Times New Roman" w:ascii="Times New Roman" w:hAnsi="Times New Roman"/>
                <w:i/>
              </w:rPr>
              <w:t>Prawo gospodarcze</w:t>
            </w:r>
            <w:r>
              <w:rPr>
                <w:rFonts w:eastAsia="Cambria" w:cs="Times New Roman" w:ascii="Times New Roman" w:hAnsi="Times New Roman"/>
              </w:rPr>
              <w:t>, C.H. Beck, Warszawa 2013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Pawłowski A.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</w:t>
            </w:r>
            <w:r>
              <w:rPr>
                <w:rFonts w:eastAsia="Cambria" w:cs="Times New Roman" w:ascii="Times New Roman" w:hAnsi="Times New Roman"/>
              </w:rPr>
              <w:t>, C.H. Beck, 2012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trzyczkowski K.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</w:t>
            </w:r>
            <w:r>
              <w:rPr>
                <w:rFonts w:eastAsia="Cambria" w:cs="Times New Roman" w:ascii="Times New Roman" w:hAnsi="Times New Roman"/>
              </w:rPr>
              <w:t>, LexisNexis 2011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Grabowski J. [red.], </w:t>
            </w:r>
            <w:r>
              <w:rPr>
                <w:rFonts w:eastAsia="Cambria" w:cs="Times New Roman" w:ascii="Times New Roman" w:hAnsi="Times New Roman"/>
                <w:i/>
              </w:rPr>
              <w:t>Publiczne prawo gospodarcze</w:t>
            </w:r>
            <w:r>
              <w:rPr>
                <w:rFonts w:eastAsia="Cambria" w:cs="Times New Roman" w:ascii="Times New Roman" w:hAnsi="Times New Roman"/>
              </w:rPr>
              <w:t>, Bydgoszcz 2008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Gronkiewicz-Waltz H., Wierzbowski M. (red.), </w:t>
            </w:r>
            <w:r>
              <w:rPr>
                <w:rFonts w:eastAsia="Cambria" w:cs="Times New Roman" w:ascii="Times New Roman" w:hAnsi="Times New Roman"/>
                <w:i/>
              </w:rPr>
              <w:t>Prawo gospodarcze Zagadnienia administracyjno- prawne</w:t>
            </w:r>
            <w:r>
              <w:rPr>
                <w:rFonts w:eastAsia="Cambria" w:cs="Times New Roman" w:ascii="Times New Roman" w:hAnsi="Times New Roman"/>
              </w:rPr>
              <w:t xml:space="preserve">, Warszawa 2011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Korbutowicz T., </w:t>
            </w:r>
            <w:r>
              <w:rPr>
                <w:rFonts w:eastAsia="Cambria" w:cs="Times New Roman" w:ascii="Times New Roman" w:hAnsi="Times New Roman"/>
                <w:i/>
              </w:rPr>
              <w:t>Polityka konkurencji Wspólnoty Europejskiej i Uniii Europejskiej w latach 1962-1997</w:t>
            </w:r>
            <w:r>
              <w:rPr>
                <w:rFonts w:eastAsia="Cambria" w:cs="Times New Roman" w:ascii="Times New Roman" w:hAnsi="Times New Roman"/>
              </w:rPr>
              <w:t>, Oficyna Ekonomiczna, Kraków 2004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ylwestrzak Dorota, </w:t>
            </w:r>
            <w:r>
              <w:rPr>
                <w:rFonts w:eastAsia="Cambria" w:cs="Times New Roman" w:ascii="Times New Roman" w:hAnsi="Times New Roman"/>
                <w:i/>
              </w:rPr>
              <w:t>Postępowanie przed Prezesem Urzędu Ochrony Konkurencji i Konsumentów</w:t>
            </w:r>
            <w:r>
              <w:rPr>
                <w:rFonts w:eastAsia="Cambria" w:cs="Times New Roman" w:ascii="Times New Roman" w:hAnsi="Times New Roman"/>
              </w:rPr>
              <w:t>, LexisNexis 2012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Bolecki A., Drozd S., Famirska S., </w:t>
            </w:r>
            <w:r>
              <w:rPr>
                <w:rFonts w:eastAsia="Cambria" w:cs="Times New Roman" w:ascii="Times New Roman" w:hAnsi="Times New Roman"/>
                <w:i/>
              </w:rPr>
              <w:t>Prawo Konkurencji</w:t>
            </w:r>
            <w:r>
              <w:rPr>
                <w:rFonts w:eastAsia="Cambria" w:cs="Times New Roman" w:ascii="Times New Roman" w:hAnsi="Times New Roman"/>
              </w:rPr>
              <w:t>, LexisNexis 201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koczny T. (red.) i in., </w:t>
            </w:r>
            <w:r>
              <w:rPr>
                <w:rFonts w:eastAsia="Cambria" w:cs="Times New Roman" w:ascii="Times New Roman" w:hAnsi="Times New Roman"/>
                <w:i/>
              </w:rPr>
              <w:t>Ustawa o ochronie konkurencji i konsumentów. Komentarz</w:t>
            </w:r>
            <w:r>
              <w:rPr>
                <w:rFonts w:eastAsia="Cambria" w:cs="Times New Roman" w:ascii="Times New Roman" w:hAnsi="Times New Roman"/>
              </w:rPr>
              <w:t xml:space="preserve">, C.H.Beck Warszawa 2009, </w:t>
            </w:r>
          </w:p>
          <w:p>
            <w:pPr>
              <w:pStyle w:val="Punktygwne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Kohutek K.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  <w:t>Praktyki wykluczające przedsiębiorstw dominujących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, Wolters Kluwer 2012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2:00Z</dcterms:created>
  <dc:creator>...</dc:creator>
  <dc:description/>
  <cp:keywords/>
  <dc:language>en-US</dc:language>
  <cp:lastModifiedBy>user</cp:lastModifiedBy>
  <cp:lastPrinted>2015-05-15T09:12:00Z</cp:lastPrinted>
  <dcterms:modified xsi:type="dcterms:W3CDTF">2017-10-06T12:03:00Z</dcterms:modified>
  <cp:revision>5</cp:revision>
  <dc:subject/>
  <dc:title/>
</cp:coreProperties>
</file>